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электроэнергию (мощность), действующие в 2013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Сбытовая надбав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 xml:space="preserve"> Постановление РЭК Кемеровской области № 514 от 28.12.2012г. «О внесении изменений в постановление Региональной энергетической комиссии Кемеровской области от 30.12.2011 №419 «Об установлении сбытовой надбавки гарантирующего поставщика ООО «Металлэнергофинанс»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 xml:space="preserve"> Постановление РЭК Кемеровской области № 132 от 01.07.2013г. «О внесении изменений в некоторые постановления Региональной энергетической комиссии Кемеровской области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 xml:space="preserve"> Постановление РЭК Кемеровской области № 275 от 16.08.2013г. «О признании утратившим силу постановления Региональной энергетической комиссии Кемеровской области от 01.07.2013 №132 «О внесении изменений в некоторые постановления региональной энергетической комиссии Кемеровской области»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 xml:space="preserve"> Постановление РЭК Кемеровской области № 318 от 15.10.2013г. «О внесении изменений в некоторые постановления Региональной энергетической комиссии Кемеровской области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арифы реализа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РЭК Кемеровской области №350 от 30.11.2012г. «Об установлении  тарифов на электрическую энергию для населения и приравненных к нему категорий потребителей на территории Кемеровской области на 2013г.»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Постановление РЭК Кемеровской области №123 от 01.07.2013г. «О внесении изменений в постановление региональной энергетической комиссии Кемеровской области от 30.11.2012 №350 «Об установлении  тарифов на электрическую энергию для населения и приравненных к нему категорий потребителей на территории Кемеровской области на 2013г.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РЭК Кемеровской области №276 от 23.08.2013г. «О внесении изменений в постановление региональной энергетической комиссии Кемеровской области от 30.11.2012 №350 «Об установлении  тарифов на электрическую энергию для населения и приравненных к нему категорий потребителей на территории Кемеровской области на 2013г.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Тарифы на транзит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Постановление РЭК Кемеровской области №605 от 31.12.2012г. «Об установлении единых (котловых) тарифов на услуги по передаче электрической энергии по сетям Кемеровской области»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 xml:space="preserve"> Постановление РЭК Кемеровской области № 132 от 01.07.2013г. «О внесении изменений в некоторые постановления Региональной энергетической комиссии Кемеровской области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hyperlink r:id="rId2">
        <w:r>
          <w:rPr>
            <w:rStyle w:val="InternetLink"/>
            <w:color w:val="000000"/>
            <w:sz w:val="22"/>
            <w:szCs w:val="22"/>
          </w:rPr>
          <w:t>Постановление РЭК Кемеровской области от 16 августа 2013г. № 275 «О признании утратившим силу постановления региональной энергетической комиссии Кемеровской области от 01.07.2013 г. № 132 «О внесении изменений в некоторые постановления региональной энергетической комиссии Кемеровской области»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hyperlink r:id="rId3">
        <w:r>
          <w:rPr>
            <w:rStyle w:val="InternetLink"/>
            <w:color w:val="000000"/>
            <w:sz w:val="22"/>
            <w:szCs w:val="22"/>
          </w:rPr>
          <w:t>Постановление РЭК Кемеровской области от 26 апреля 2013г. № 74 «О внесении изменений в постановление от 31.12.2012 №605 «Об установлении единых (котловых) тарифов на услуги по передаче электрической энергии по сетям Кемеровской области»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каз  ФСТ России № 325-э/1 от 06.12.2011г. «О внесении изменений в приказ Федеральной службы по тарифам от 29.12.2009г. № 552- э/2 «Об утверждении тарифов на услуги по передаче электрической энергии по единой национальной (общероссийской) электрической сети, оказываемые ОАО «ФСК ЕЭС», на долгосрочный период регулирования 2010-2014гг.»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Приказ  ФСТ России № 114-э/2 от 21.05.2012г. «О внесении изменений в приказ Федеральной службы по тарифам от 29.12.2009г. № 552- э/2 «Об утверждении тарифов на услуги по передаче электрической энергии по единой национальной (общероссийской) электрической сети, оказываемые ОАО «ФСК ЕЭС», на долгосрочный период регулирования 2010-2014гг.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Тариф на иные услуги, оказание которых является неотъемлемой частью процесса снаб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каз ФСТ России №320-э/1 от 04.12.2012г. «Об утверждении тарифов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обеспечения функционирования технологической инфраструктуры оптового и розничных рынков электрической энергии и предельного максимального уровня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 оказываемые ОАО «Системный оператор Единой энергетической системы»</w:t>
      </w:r>
    </w:p>
    <w:p>
      <w:pPr>
        <w:pStyle w:val="Normal"/>
        <w:rPr/>
      </w:pPr>
      <w:r>
        <w:rPr>
          <w:sz w:val="22"/>
          <w:szCs w:val="22"/>
        </w:rPr>
        <w:t>Приказ ФСТ России №321-э/2 от 04.12.2012г. Об утверждении тарифа на услуги коммерческого оператора, оказываемые ОАО «АТС» на 2013г.</w:t>
        <w:br/>
        <w:t>Пресс-релиз ЗАО «ЦФР»  от 05.06.2012г. «Об утверждении размера платы за комплексную услугу ОАО «ЦФР» с 1 июля 2012г.» (утв. НП «Совет рынка» от 29.05.2012г.)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</w:rPr>
          <w:t>Пресс-релиз ОАО «ЦФР» от 21 мая 2013 г. «Об утверждении размера платы за комплексную услугу ОАО «ЦФР» с 01 июля 2013г.»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89E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esc.ru/laws/REK_KO/REK_275.doc" TargetMode="External"/><Relationship Id="rId3" Type="http://schemas.openxmlformats.org/officeDocument/2006/relationships/hyperlink" Target="http://www.kuzesc.ru/laws/REK_KO/REK_74.doc" TargetMode="External"/><Relationship Id="rId4" Type="http://schemas.openxmlformats.org/officeDocument/2006/relationships/hyperlink" Target="http://www.kuzesc.ru/laws/FST/CFR_reliz_2013_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3:00Z</dcterms:created>
  <dc:creator>Божок Н.А.</dc:creator>
  <dc:description/>
  <cp:keywords/>
  <dc:language>en-US</dc:language>
  <cp:lastModifiedBy>denisova_ae</cp:lastModifiedBy>
  <cp:lastPrinted>2014-05-27T09:38:00Z</cp:lastPrinted>
  <dcterms:modified xsi:type="dcterms:W3CDTF">2014-05-27T02:38:00Z</dcterms:modified>
  <cp:revision>99</cp:revision>
  <dc:subject/>
  <dc:title>О раскрытии информации по ООО «ЕвразЭнергоТранс» за 2008 год</dc:title>
</cp:coreProperties>
</file>